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91811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71796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4940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